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587345362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1865807664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1673737717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638531064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1761146300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1158957149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1629618237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